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екту постановления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07.2023 г. №0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транспортной системы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ный период: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угодие 2023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1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Расходы на содержание автомобильных дорог общего пользования местного значения и искусственных сооружений на них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"/>
              <w:jc w:val="center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1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1,8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4:24:00Z</cp:lastPrinted>
  <dcterms:modified xsi:type="dcterms:W3CDTF">2023-08-04T12:19:00Z</dcterms:modified>
  <cp:revision>80</cp:revision>
  <dc:subject/>
  <dc:title/>
</cp:coreProperties>
</file>